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 enormous target riddled with marks seemingly made by the throwing of knives, could indeed embody the surprising access mode to reality which Charlotte Beaudry offers u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ough cuts, indentations or breaches, her images appear suddenly with intensity, asserting without compassion a perception that is both brutal and melancholic regarding our relationship to the worl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 her second solo show at aliceday, in pursuit of her contemporary and radical vision of a certain femininity, Charlotte Beaudry presents an overview of her recent work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rough the recurring figure of an androgynous teenager struggling with her own identity, Charlotte Beaudry evokes the turbulence of an unstable emotional universe, putting her model through a choreographic repertoire in a pictorial spa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kind of feedback effect unexpectedly emerges, the intransigence of her own gaze is projected back on herself, in a strangely evasive self-portrait. As often in her work, it is through dissimulation or by the subtraction of details that the intensity of the painting reveals itself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hibition from 29.05.09 to 19.07.09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pening on Thursday 28.05.09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uesday-Saturday from 2 to 6 p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402" w:right="1418" w:gutter="0" w:header="2552" w:top="425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utura Std 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08735</wp:posOffset>
          </wp:positionH>
          <wp:positionV relativeFrom="paragraph">
            <wp:posOffset>-1028065</wp:posOffset>
          </wp:positionV>
          <wp:extent cx="871855" cy="9480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8" r="-4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948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552" w:firstLine="2552"/>
      <w:rPr>
        <w:rFonts w:ascii="Futura Std Light;Times New Roman" w:hAnsi="Futura Std Light;Times New Roman" w:cs="Futura Std Light;Times New Roman"/>
        <w:sz w:val="64"/>
      </w:rPr>
    </w:pPr>
    <w:r>
      <w:rPr>
        <w:rFonts w:cs="Futura Std Light;Times New Roman" w:ascii="Futura Std Light;Times New Roman" w:hAnsi="Futura Std Light;Times New Roman"/>
        <w:sz w:val="6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1308735</wp:posOffset>
              </wp:positionH>
              <wp:positionV relativeFrom="paragraph">
                <wp:posOffset>1125220</wp:posOffset>
              </wp:positionV>
              <wp:extent cx="10287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Pressepeti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6pt;mso-wrap-distance-left:9.05pt;mso-wrap-distance-right:9.05pt;mso-wrap-distance-top:0pt;mso-wrap-distance-bottom:0pt;margin-top:88.6pt;mso-position-vertical-relative:text;margin-left:-103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Pressepeti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56"/>
      </w:rPr>
    </w:pPr>
    <w:r>
      <w:rPr>
        <w:rFonts w:cs="Arial" w:ascii="Arial" w:hAnsi="Arial"/>
        <w:sz w:val="56"/>
      </w:rPr>
      <w:t>Charlotte Beaudry</w:t>
    </w:r>
  </w:p>
  <w:p>
    <w:pPr>
      <w:pStyle w:val="Normal"/>
      <w:rPr>
        <w:rFonts w:ascii="Arial" w:hAnsi="Arial" w:cs="Arial"/>
        <w:sz w:val="56"/>
      </w:rPr>
    </w:pPr>
    <w:r>
      <w:rPr>
        <w:rFonts w:cs="Arial" w:ascii="Arial" w:hAnsi="Arial"/>
        <w:sz w:val="56"/>
      </w:rPr>
    </w:r>
  </w:p>
  <w:p>
    <w:pPr>
      <w:pStyle w:val="Normal"/>
      <w:rPr>
        <w:sz w:val="36"/>
      </w:rPr>
    </w:pPr>
    <w:r>
      <w:rPr>
        <w:rFonts w:cs="Arial" w:ascii="Arial" w:hAnsi="Arial"/>
        <w:sz w:val="36"/>
      </w:rPr>
      <w:t>Press release</w:t>
    </w:r>
  </w:p>
  <w:p>
    <w:pPr>
      <w:pStyle w:val="Presse"/>
      <w:rPr>
        <w:sz w:val="36"/>
      </w:rPr>
    </w:pPr>
    <w:r>
      <w:rPr>
        <w:sz w:val="36"/>
      </w:rPr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lang w:val="fr-BE"/>
    </w:rPr>
  </w:style>
  <w:style w:type="paragraph" w:styleId="Presse">
    <w:name w:val="Presse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exact" w:line="680"/>
    </w:pPr>
    <w:rPr>
      <w:rFonts w:ascii="Futura Std Light;Times New Roman" w:hAnsi="Futura Std Light;Times New Roman" w:eastAsia="Times New Roman" w:cs="Futura Std Light;Times New Roman"/>
      <w:sz w:val="64"/>
      <w:lang w:val="fr-BE"/>
    </w:rPr>
  </w:style>
  <w:style w:type="paragraph" w:styleId="Pressepetit">
    <w:name w:val="Presse petit"/>
    <w:basedOn w:val="Normal"/>
    <w:qFormat/>
    <w:pPr>
      <w:spacing w:lineRule="exact" w:line="180"/>
    </w:pPr>
    <w:rPr>
      <w:rFonts w:ascii="Futura Std Light;Times New Roman" w:hAnsi="Futura Std Light;Times New Roman" w:eastAsia="Times New Roman" w:cs="Futura Std Light;Times New Roman"/>
      <w:sz w:val="16"/>
      <w:lang w:val="fr-B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9:22:00Z</dcterms:created>
  <dc:creator>Utilisateur de la version d'évaluation de Office 2004</dc:creator>
  <dc:description/>
  <cp:keywords/>
  <dc:language>en-US</dc:language>
  <cp:lastModifiedBy>gdfgfd</cp:lastModifiedBy>
  <dcterms:modified xsi:type="dcterms:W3CDTF">2009-05-28T09:22:00Z</dcterms:modified>
  <cp:revision>2</cp:revision>
  <dc:subject/>
  <dc:title>La peinture de Charlotte Beaudry nous montre des sujets présentés de manière frontale, loin des repères de la narration qui ser</dc:title>
</cp:coreProperties>
</file>